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брикатор для учителя</w:t>
      </w:r>
    </w:p>
    <w:tbl>
      <w:tblPr>
        <w:tblW w:w="15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6828"/>
        <w:gridCol w:w="6828"/>
      </w:tblGrid>
      <w:tr>
        <w:trPr>
          <w:trHeight w:val="45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твет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вопрос понял, но к ответу не приступил или частично воспроизвёл учебный материал в форме ответов на вопросы учителя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 понял цель, но к работе не приступил или приступил к выполнению работы под руководством учителя, но незнание основных технологических операций не позволило её закончить.</w:t>
            </w:r>
          </w:p>
        </w:tc>
      </w:tr>
      <w:tr>
        <w:trPr>
          <w:trHeight w:val="112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2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йся пытался ответить, но в силу отсутствия достаточных знаний и понимания учебного материала не смог сформулировать  правильный ответ. 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йся  выполнил работу в объеме менее 40%  под руководством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приступил к выполнению работы, но нарушил правила техники безопасности и поэтому её не закончил.</w:t>
            </w:r>
          </w:p>
        </w:tc>
      </w:tr>
      <w:tr>
        <w:trPr>
          <w:trHeight w:val="110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3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йся воспроизводит учебный материал в объеме не менее 40%, но допускает грубые ошибки,  часть которых исправляет  с помощью учителя. 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 выполнил основные технологические операции  в объеме не менее 40%, но постоянно обращался за помощью к учителю.</w:t>
            </w:r>
          </w:p>
        </w:tc>
      </w:tr>
      <w:tr>
        <w:trPr>
          <w:trHeight w:val="1396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4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воспроизводит учебный материал в объеме не менее 45%, но допускает множествен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грубые ошибки, которые исправляет после дополнительных  вопросов  учителя. 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 выполнил работу  в объеме не менее 45% самостоятельно, но допустил ошибки, которые не нарушили основные технологические операции и были им исправлены  после замечаний учителя.</w:t>
            </w:r>
          </w:p>
        </w:tc>
      </w:tr>
      <w:tr>
        <w:trPr>
          <w:trHeight w:val="110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5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воспроизводит учебный материал в объёме не менее 50%,  допускает 3-4 негрубые ошибки и устраняет их, после указания на них учителя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йся  выполнил работу  в объеме не менее 50% самостоятельно, но затрудняется в выполнении отдельных технологических операций и обращается за помощью к одноклассникам или учителю. </w:t>
            </w:r>
          </w:p>
        </w:tc>
      </w:tr>
      <w:tr>
        <w:trPr>
          <w:trHeight w:val="110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6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йся воспроизводит учебный материал в объеме до 70%, допускает в ответе 2-3 негруб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шибки,  устраняет их самостоятельно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 выполнил работу  в объеме до 70% самостоятельно, но допустил ошибки в выполнении отдельных технологических операций, которые устранил, после указания на них учителя.</w:t>
            </w:r>
          </w:p>
        </w:tc>
      </w:tr>
      <w:tr>
        <w:trPr>
          <w:trHeight w:val="112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7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йся воспроизводит учебный материал в объеме до 90%,  допускает 1-2 негруб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шибки,  устраняет их самостоятельно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йся  выполнил работу  в объеме до 90% самостоятельно, но допустил единичные негрубые ошибки  в выполнении отдельных технологических операций, которые устранил,  самостоятельно. </w:t>
            </w:r>
          </w:p>
        </w:tc>
      </w:tr>
      <w:tr>
        <w:trPr>
          <w:trHeight w:val="70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8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знает учебный материал в объеме 100%.  Оперирует имеющимися знаниями в знакомой ситуации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 выполнил работу  в объеме 100% самостоятельно в соответствии с технологическими требованиями.</w:t>
            </w:r>
          </w:p>
        </w:tc>
      </w:tr>
      <w:tr>
        <w:trPr>
          <w:trHeight w:val="103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9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йся свободно владеет учебным материалом и применяет его в знакомой или изменённой ситуации. 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 выполнил работу  творческого характера в группе и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 соответствии с технологическими требованиями и правилами техники безопасности.</w:t>
            </w:r>
          </w:p>
        </w:tc>
      </w:tr>
      <w:tr>
        <w:trPr>
          <w:trHeight w:val="110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0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йся творчески подходит к осмыслению учебного материала, ответы строит с привлечением дополнительных источников знаний, демонстрирует высокий уровень эрудиции. 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йся  творчески подошёл к выполнению работы, обосновал правильность выбранных действий, не  нарушил технологические требования и правилами техники безопасност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шибка» - </w:t>
      </w:r>
      <w:r>
        <w:rPr>
          <w:rFonts w:cs="Times New Roman" w:ascii="Times New Roman" w:hAnsi="Times New Roman"/>
          <w:sz w:val="24"/>
          <w:szCs w:val="24"/>
        </w:rPr>
        <w:t>ученик не знает или допускает неточности в  основных понятиях и определени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Негрубая ошибка» - </w:t>
      </w:r>
      <w:r>
        <w:rPr>
          <w:rFonts w:cs="Times New Roman" w:ascii="Times New Roman" w:hAnsi="Times New Roman"/>
          <w:sz w:val="24"/>
          <w:szCs w:val="24"/>
        </w:rPr>
        <w:t>ученик допускает неточности в основных понятиях и определениях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«Грубая ошибка» -</w:t>
      </w:r>
      <w:r>
        <w:rPr>
          <w:rFonts w:cs="Times New Roman" w:ascii="Times New Roman" w:hAnsi="Times New Roman"/>
          <w:sz w:val="24"/>
          <w:szCs w:val="24"/>
        </w:rPr>
        <w:t xml:space="preserve"> ученик не знает основных понятий и определений.</w:t>
      </w:r>
    </w:p>
    <w:sectPr>
      <w:type w:val="nextPage"/>
      <w:pgSz w:orient="landscape" w:w="16838" w:h="11906"/>
      <w:pgMar w:left="567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6:39:00Z</dcterms:created>
  <dc:creator>User</dc:creator>
  <dc:description/>
  <cp:keywords/>
  <dc:language>en-US</dc:language>
  <cp:lastModifiedBy>User</cp:lastModifiedBy>
  <cp:lastPrinted>2017-08-24T14:04:00Z</cp:lastPrinted>
  <dcterms:modified xsi:type="dcterms:W3CDTF">2017-08-24T12:16:00Z</dcterms:modified>
  <cp:revision>14</cp:revision>
  <dc:subject/>
  <dc:title/>
</cp:coreProperties>
</file>