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брикатор для учен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6828"/>
        <w:gridCol w:w="6828"/>
      </w:tblGrid>
      <w:tr>
        <w:trPr>
          <w:trHeight w:val="455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ка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тный ответ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работ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07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Я присутствую на урок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У меня есть учебник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Я понял вопрос, но отвечать отказался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Я не смог ответить ни на  один  вопрос учителя. 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Я присутствую на урок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У меня есть учебник и тетрадь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Я понял задание, но выполнять его отказался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Я не смог выполнить ни одно из заданий работы. </w:t>
            </w:r>
          </w:p>
        </w:tc>
      </w:tr>
      <w:tr>
        <w:trPr>
          <w:trHeight w:val="1122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Знаю, о чём говорим на уроке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Я пытался ответить на вопросы учителя, но отсутствие знаний не позволило это сделать.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Я пытался выполнить работу, но отсутствие знаний, необходимых материалов не позволили её выполнить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Я нарушил правила техники безопасност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48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Я отвечаю, но при этом допускаю несколько грубых ошибок.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Я  выполнил работу с помощью учителя и учащихся класса.</w:t>
            </w:r>
          </w:p>
        </w:tc>
      </w:tr>
      <w:tr>
        <w:trPr>
          <w:trHeight w:val="1396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4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Я отвечаю, но при этом допускаю множество негрубых ошибок, которые исправляю после дополнительных вопросов учителя или учащихся класса.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Я  выполнил работу, но допустил множество негрубых ошибок, которые не нарушили основные технологические операции и были мною исправлены  после замечаний учителя</w:t>
            </w:r>
          </w:p>
        </w:tc>
      </w:tr>
      <w:tr>
        <w:trPr>
          <w:trHeight w:val="1107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5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Я отвечаю, но при этом допускаю 3-4 негрубых ошибки, которые исправляю после указания на них учителя или учащихся класса.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Я   работал самостоятельно, но затруднялся в выполнении отдельных технологических операций и обращался за помощью к учителю или учащимся класса.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Умею работать в группе. </w:t>
            </w:r>
          </w:p>
          <w:p>
            <w:pPr>
              <w:pStyle w:val="Normal"/>
              <w:ind w:left="345" w:hanging="0"/>
              <w:rPr/>
            </w:pPr>
            <w:r>
              <w:rPr/>
            </w:r>
          </w:p>
        </w:tc>
      </w:tr>
      <w:tr>
        <w:trPr>
          <w:trHeight w:val="1107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6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Я отвечаю, но при этом допускаю 2-3 негрубых ошибки, которые исправляю самостоятельно.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Я   работал самостоятельно, но допустил ошибки в выполнении отдельных технологических операций, которые устранил, после указания на них учителя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тараюсь работать в группе хорошо.</w:t>
            </w:r>
          </w:p>
        </w:tc>
      </w:tr>
      <w:tr>
        <w:trPr>
          <w:trHeight w:val="1122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7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Я отвечаю, но при этом допускаю 1-2 негрубых ошибки, которые исправляю самостоятельно.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Я   работал самостоятельно, но допустил единичные негрубые ошибки  в выполнении отдельных технологических операций, которые устранил,  сам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Активно работал в группе.</w:t>
            </w:r>
          </w:p>
          <w:p>
            <w:pPr>
              <w:pStyle w:val="Normal"/>
              <w:ind w:left="345" w:hanging="0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8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Я знаю учебный материал в полном объеме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 </w:t>
            </w:r>
            <w:r>
              <w:rPr/>
              <w:t>Умею применять полученные знания в простых и сложных ситуациях.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Я   работал  самостоятельно в соответствии с технологическими требованиями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онимаю, что мне необходимо сделать, чтобы уметь больше.</w:t>
            </w:r>
          </w:p>
        </w:tc>
      </w:tr>
      <w:tr>
        <w:trPr>
          <w:trHeight w:val="1034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9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Я свободно владею учебным материалом и умею применять его в знакомой или изменённой ситуа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Я умею выполнять задания   творческого характера в группе или</w:t>
            </w:r>
            <w:r>
              <w:rPr>
                <w:b/>
              </w:rPr>
              <w:t xml:space="preserve"> </w:t>
            </w:r>
            <w:r>
              <w:rPr/>
              <w:t xml:space="preserve"> самостоятельно в соответствии с технологическими требованиями и правилами техники безопасности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Могу проанализировать свою творческую работу.</w:t>
            </w:r>
          </w:p>
        </w:tc>
      </w:tr>
      <w:tr>
        <w:trPr>
          <w:trHeight w:val="1107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0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Я творчески подхожу к осмыслению учебного материала, ответы строю с привлечением дополнительных источников знаний. 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Я творчески подхожу к выполнению работы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Могу обосновать правильность выбранных действий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имечание:</w:t>
      </w:r>
    </w:p>
    <w:p>
      <w:pPr>
        <w:pStyle w:val="Normal"/>
        <w:rPr/>
      </w:pPr>
      <w:r>
        <w:rPr>
          <w:b/>
        </w:rPr>
        <w:t xml:space="preserve">«Ошибка» - </w:t>
      </w:r>
      <w:r>
        <w:rPr/>
        <w:t>ученик не знает или допускает неточности в  основных понятиях и определениях.</w:t>
      </w:r>
    </w:p>
    <w:p>
      <w:pPr>
        <w:pStyle w:val="Normal"/>
        <w:rPr/>
      </w:pPr>
      <w:r>
        <w:rPr>
          <w:b/>
        </w:rPr>
        <w:t xml:space="preserve">«Негрубая ошибка» - </w:t>
      </w:r>
      <w:r>
        <w:rPr/>
        <w:t>ученик допускает неточности в основных понятиях и определениях.</w:t>
      </w:r>
    </w:p>
    <w:p>
      <w:pPr>
        <w:pStyle w:val="Normal"/>
        <w:rPr/>
      </w:pPr>
      <w:r>
        <w:rPr>
          <w:b/>
        </w:rPr>
        <w:t>«Грубая ошибка» -</w:t>
      </w:r>
      <w:r>
        <w:rPr/>
        <w:t xml:space="preserve"> ученик не знает основных понятий и определен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5"/>
        </w:tabs>
        <w:ind w:left="70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5"/>
        </w:tabs>
        <w:ind w:left="70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5"/>
        </w:tabs>
        <w:ind w:left="70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5"/>
        </w:tabs>
        <w:ind w:left="70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5"/>
        </w:tabs>
        <w:ind w:left="70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5"/>
        </w:tabs>
        <w:ind w:left="70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5"/>
        </w:tabs>
        <w:ind w:left="70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5"/>
        </w:tabs>
        <w:ind w:left="70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5"/>
        </w:tabs>
        <w:ind w:left="705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2:18:00Z</dcterms:created>
  <dc:creator>User</dc:creator>
  <dc:description/>
  <cp:keywords/>
  <dc:language>en-US</dc:language>
  <cp:lastModifiedBy>User</cp:lastModifiedBy>
  <dcterms:modified xsi:type="dcterms:W3CDTF">2017-09-08T08:53:00Z</dcterms:modified>
  <cp:revision>5</cp:revision>
  <dc:subject/>
  <dc:title/>
</cp:coreProperties>
</file>