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74"/>
        <w:gridCol w:w="3857"/>
        <w:gridCol w:w="666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ал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криптор для оценивания письменных рабо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криптор для оценивания домашних работ  и обучающей самостоятельной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скриптор для оценивания устного отв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Я присутствова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занятии, списал задания, но к решению не приступил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не приступил к выполнению зад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не приступил к выполнению задания. Я отказался отвечать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в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р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ил менее 50% работы. Списал задания, предоставил ошибочное решени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правильно выполни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не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0% работы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предоставил ошибочное решение, не смог ответить ни на один из поставленных вопросов по изучаемому материал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ер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ил не менее чем 50%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решаю простейшие задания по образцу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ю грубые ошибки (ошибки элементарного уровня), допускаю запись абсурдного ответа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рабо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ем на 50% без ошибо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ерно выполнил не менее чем 50%. Я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исал основные формулы, но не смог их правильно применить. 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устил ошибки, которые смог частично исправить сам. Я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л теорему,  но путаю условие и заключение теорем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 неполно, бездоказательно, с помощью вопросов учителя изложил учебный материа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оспроизвел большую часть учебного материала, в решении прослеживается логика. Я умею решать одношаговые задания по образцу.  Я допустил  2 грубых ошиб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рабо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опустив 2 груб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оспроизвел большую часть учебного материала, содержание изложил фрагментарно, не всегда последовательно. Я умею решать одношаговые задания по образцу. Я продемонстрировал при ответе частичное знание правил, свойст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достаточно последовательно воспроизвел большую часть учебного материала, прослеживается логика построения решения, допустил при этом 1 грубую  и 1-2 негрубых 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опустив 1 грубую ошибку и 1 недочет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достаточно последовательно воспроизвел большую часть учебного материала. В моем решении прослеживается логика.  У меня имеются затруднения или я допустил ошибки в определении математической терминологии, чертежах, выкладках, которые исправил с помощью учителя.  При ответе я показал знание правил, свойст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достаточно последовательно воспроизвел большую часть учебного материала. Мною допущена 1 грубая ошибка и 1 негруб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обусловленные невнимательным чтением условия или вопроса задания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рабо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допустив  1 грубую ошибку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оспроизвел большую часть учебного материала. Я достаточно полно, самостоятельно, доказательно изложил учебный материал в объеме программы. При ответе я показал знание правил, свойств, формулировок теорем. Я допустил недочеты при освещении второстепенных вопросов или в выкладках, но  исправил их после замечания учителя.</w:t>
            </w:r>
          </w:p>
        </w:tc>
      </w:tr>
      <w:tr>
        <w:trPr>
          <w:trHeight w:val="9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полностью выполнил работу, но недостаточно обосновал шаги решения. Мною допущены 1-2 негрубых ошибки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рабо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о недостаточно  обосновал шаги решения, при этом допустил 1-2 негрубых ошиб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полностью выполнил работу, но недостаточно обосновал шаги решения. Я полно, логически правильно, самостоятельно изложил учебный материал в полном объеме.  В изложении я допустил небольшие пробелы, не исказившие математическое содержание отве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 полностью выполнил работу, но недостаточно обосновал шаги решения. Мною допущена 1  вычислительная ошибка, с которой решение доведено до конца или есть  1-2 недочёта, обусловленных невнимательным чтением условия или вопроса задания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рабо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без ошибок,  допустил 1-2 негрубых ошибк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полно, логически правильно, доказательно, самостоятельно изложил учебный материал в объеме, предусмотренном программой и учебником. При ответе я опирался на правила, свойства. Я использовал  терминологию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Я полностью выполнил работу. В моем решении нет математических ошибок (возможна одна неточность, описка, которая не является следствием незнания или непонимания материала). Я легко выполняю практические зада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уровне «Переноса»,  свободно оперирую усвоенной теорией в практической деятельности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 выполнил работу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ност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без ошибок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ответе я  использовал терминологию, самостоятельно, опираясь на правила, свойства, изложил учебный материал в полном объеме. Я показал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знание теории ранее изученных сопутствующих тем. Я правильно выполнил чертежи, графики, сопутствующие ответу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Я свободно оперировал усвоенной теорией в практической деятельн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Я полностью выполнил работу. В моих логических рассуждениях и обосновании решения нет пробелов и ошибок. Я оригинально, нестандартно примени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е знания на практике, формируя самостоятельно новые умения на базе полученных ранее знаний и сформированных умений и навык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Я при ответе полностью владел изучаемым материалом, смог обосновать и доказать правильность действий. Я смог проанализировать свою работу и сделать выводы.  Я показал умение иллюстрировать теорию конкретными примерами, применять ее в новой ситуации при выполнении практического задания.</w:t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КЛАССИФИКАЦИЯ ОШИБОК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быми считаются ошиб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актическая ошибка в воспроизведении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актическая ошибка отражающая полное непонимание материала наименований единиц изме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шибка в анализе условия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шибка построения читать и строить граф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ря корня или сохранение постороннего кор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расывание без объяснений одного из 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ительные ошибки, если они не являются описк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гические ошибки.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</w:rPr>
        <w:t>К негрубым ошибкам следует отне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точность граф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нение нерационального метода решения задачи или недостаточно продуманного плана ответа (нарушение логики, подмена отдельных основных вопросов второстепенными);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дочетами являются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циональные приемы вычислений и преобразо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режное выполнение записей, чертежей, схем, графиков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28:00Z</dcterms:created>
  <dc:creator>Наташа</dc:creator>
  <dc:description/>
  <cp:keywords/>
  <dc:language>en-US</dc:language>
  <cp:lastModifiedBy>заместитель директора</cp:lastModifiedBy>
  <cp:lastPrinted>2016-11-08T17:24:00Z</cp:lastPrinted>
  <dcterms:modified xsi:type="dcterms:W3CDTF">2022-08-22T12:17:00Z</dcterms:modified>
  <cp:revision>4</cp:revision>
  <dc:subject/>
  <dc:title/>
</cp:coreProperties>
</file>