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74"/>
        <w:gridCol w:w="3857"/>
        <w:gridCol w:w="66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скриптор для оценивания  письменных работ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скриптор для оценивания  домашних работ  и обучающей самостоятельной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скриптор для оценивания  устного отв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Присутствова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занятии, списал задания, но к решению не приступи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выполнению работы не приступа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выполнению задания не приступил. Отказывается отвечать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р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ено менее 50% работы. Списал задания, предоставил ошибочное решени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ьно выполнен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0% работ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ил ошибочное решение, не смог ответить ни на один из поставленных вопросов по изучаемому материал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о не менее чем 50%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ет простейшие задания по образцу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  грубые ошибки (ошибки элементарного уровня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 запись абсурдного ответа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выполне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ем на 50% без ошибо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выполнено не менее чем 50%.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писал основные формулы, но не смог их правильно примени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кает ошибки, которые может частично исправить сам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формулировал теорему, путает условие и заключение теорем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полно, бездоказательно, с помощью вопросов учителя излагает учебный материа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воспроизводит большую часть учебного материала, прослеживается логика построения решения; Умеет решать одношаговые задания по образцу. Допускает  2 грубых ошибк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ыполнен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2 груб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воспроизводит большую часть учебного материала, содержание изложено фрагментарно, не всегда последовательно; умеет решать одношаговые задания по образцу. При ответе демонстрирует частичное знание правил, свойст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достаточно последовательно воспроизводит большую часть учебного материала, прослеживается логика построения решения, допуская при этом 1 грубую  и 1-2 негрубых 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выполне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1 грубая ошибка и 1 недочет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достаточно последовательно воспроизводит большую часть учебного материала, прослеживается логика построения решения. Имеются затруднения или допущены ошибки в определении математической терминологии, чертежах, выкладках, исправленных с помощью учителя.  При ответе демонстрирует знание правил, свойст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достаточно последовательно воспроизводит большую часть учебного материала. Допущена 1 грубая ошибка и 1 негруб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обусловленных невнимательным чтением условия или вопроса задания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выполне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есть 1 грубая ошибк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воспроизводит большую часть учебного материала. Достаточно полно, самостоятельно, доказательно излагает учебный материал в объеме программы. При ответе демонстрирует знание правил, свойств, формулировок теорем. Допускает недочеты при освещении второстепенных вопросов или в выкладках,  исправляет их после замечания учителя.</w:t>
            </w:r>
          </w:p>
        </w:tc>
      </w:tr>
      <w:tr>
        <w:trPr>
          <w:trHeight w:val="9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ыполнена полностью, но обоснования шагов решения недостаточны. Допущены 1-2 негрубых ошибк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выполне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о обоснования шагов решения недостаточны. Допущены 1-2 негрубых ошиб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ыполнена полностью, но обоснования шагов решения недостаточны. Полно, логически правильно, самостоятельно излагает учебный материал в полном объеме.  В изложении допускает небольшие пробелы, не исказившие математическое содержание отв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ыполнена полностью, но обоснования шагов решения недостаточны. Допущена 1  вычислительная ошибка, с которой решение доведено до конца или есть  1-2 недочёта, обусловленные невнимательным чтением условия или вопроса задани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выполне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без ошибок, допущены 1-2 недочёт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но, логически правильно, доказательно, самостоятельно излагает учебный материал в объеме, предусмотренной программой и учебником. При ответе опирается на правила, свойства. Использует терминологию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Работа выполнена полностью. В решении нет математических ошибок (возможна одна неточность, описка, которая не является следствием незнания или непонимания материала). Легко выполняет практические зад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уровне «Переноса», свободно оперируя усвоенной теорией в практической деятельности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 выполне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без ошибо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ответе использует терминологию, самостоятельно, опираясь на правила, свойства, излагает учебный материал в полном объеме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емонстрирует знание теории ранее изученных сопутствующих тем. Правильно выполнил чертежи, графики, сопутствующие ответу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бодно оперирует усвоенной теорией в практической деятельн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Работа выполнена полностью. В логических рассуждениях и обосновании решения нет пробелов и ошибок. Оригинально, нестандартно применя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знания на практике, формируя самостоятельно новые умения на базе полученных ранее знаний и сформированных умений и навык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и ответе полностью владеет изучаемым материалом, может обосновать и доказать правильность действий. Может проанализировать свою работу и сделать выводы.  Показывает умение иллюстрировать теорию конкретными примерами, применять ее в новой ситуации при выполнении практического задания.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КЛАССИФИКАЦИЯ ОШИБОК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убыми считаются ошиб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актическая ошибка в воспроизведении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актическая ошибка отражающая полное непонимание материала наименований единиц изме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шибка в анализе условия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шибка построения читать и строить граф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расывание без объяснений одного из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гические ошибки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</w:rPr>
        <w:t>К негрубым ошибкам следует отне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-двух из этих признаков второстепенны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точность граф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нение нерационального метода решения задачи или недостаточно продуманного плана ответа (нарушение логики, подмена отдельных основных вопросов второстепенными);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дочетами являются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циональные приемы вычислений и преобразов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режное выполнение записей, чертежей, схем, графиков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5:00Z</dcterms:created>
  <dc:creator>Наташа</dc:creator>
  <dc:description/>
  <cp:keywords/>
  <dc:language>en-US</dc:language>
  <cp:lastModifiedBy>заместитель директора</cp:lastModifiedBy>
  <cp:lastPrinted>2016-11-08T17:24:00Z</cp:lastPrinted>
  <dcterms:modified xsi:type="dcterms:W3CDTF">2022-08-22T12:16:00Z</dcterms:modified>
  <cp:revision>3</cp:revision>
  <dc:subject/>
  <dc:title/>
</cp:coreProperties>
</file>